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Befor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1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2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3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4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5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6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7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8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9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10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Befor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1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2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3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4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5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6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7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8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9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10.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color w:val="000000"/>
          <w:sz w:val="22"/>
          <w:szCs w:val="22"/>
        </w:rPr>
      </w:pPr>
      <w:r>
        <w:rPr>
          <w:rFonts w:cs="Garamond" w:ascii="Garamond" w:hAnsi="Garamond"/>
          <w:b/>
          <w:smallCaps/>
          <w:color w:val="000000"/>
          <w:sz w:val="22"/>
          <w:szCs w:val="22"/>
        </w:rPr>
        <w:t>THE CRUCIBLE – Handout #1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 xml:space="preserve">Before reading, fill out the left column.  After, fill out the right column.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 xml:space="preserve">If you AGREE with a statement put a check mark.  If you disagree, put an X.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If you are unsure, put a question mark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Statement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1. Confessing to a crime you didn’t commit in order to avoid punishment is wise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2. The difference between right and wrong is clear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3. It is better to die for what you believe in rather than to lie to save your life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4. There is only one correct way to interpret the Bible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5. That which doesn’t destroy us only makes us stronger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6. It’s more difficult to forgive yourself if the person you have hurt doesn’t forgive you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7. Courage means doing something even though it can be difficult and fearsome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8. A person is innocent until proven guilty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9. Beliefs in opposition to common values should be illegal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10. Justice is best determined in a court of law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color w:val="000000"/>
          <w:sz w:val="22"/>
          <w:szCs w:val="22"/>
        </w:rPr>
      </w:pPr>
      <w:r>
        <w:rPr>
          <w:rFonts w:cs="Garamond" w:ascii="Garamond" w:hAnsi="Garamond"/>
          <w:b/>
          <w:smallCaps/>
          <w:color w:val="000000"/>
          <w:sz w:val="22"/>
          <w:szCs w:val="22"/>
        </w:rPr>
        <w:t>THE CRUCIBLE – Handout #1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 xml:space="preserve">Before reading, fill out the left column.  After, fill out the right column.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 xml:space="preserve">If you AGREE with a statement put a check mark.  If you disagree, put an X.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If you are unsure, put a question mark.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Statement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1. Confessing to a crime you didn’t commit in order to avoid punishment is wise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2. The difference between right and wrong is clear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3. It is better to die for what you believe in rather than to lie to save your life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4. There is only one correct way to interpret the Bible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5. That which doesn’t destroy us only makes us stronger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6. It’s more difficult to forgive yourself if the person you have hurt doesn’t forgive you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7. Courage means doing something even though it can be difficult and fearsome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8. A person is innocent until proven guilty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9. Beliefs in opposition to common values should be illegal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10. Justice is best determined in a court of law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After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1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2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3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4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5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6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7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8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9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10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After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1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2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3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4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5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6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7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8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9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10.___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cols w:num="3" w:equalWidth="false" w:sep="false">
        <w:col w:w="1438" w:space="144"/>
        <w:col w:w="7659" w:space="144"/>
        <w:col w:w="141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32:00Z</dcterms:created>
  <dc:creator>Mr. J</dc:creator>
  <dc:description/>
  <dc:language>en-US</dc:language>
  <cp:lastModifiedBy>Carolynn</cp:lastModifiedBy>
  <cp:lastPrinted>2007-04-29T21:50:00Z</cp:lastPrinted>
  <dcterms:modified xsi:type="dcterms:W3CDTF">2007-12-07T12:32:00Z</dcterms:modified>
  <cp:revision>2</cp:revision>
  <dc:subject/>
  <dc:title>The Crucible</dc:title>
</cp:coreProperties>
</file>